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4"/>
        <w:rPr/>
      </w:pPr>
      <w:r>
        <w:rPr/>
        <w:t xml:space="preserve">ANEXA NR. 2 </w:t>
      </w:r>
    </w:p>
    <w:p>
      <w:pPr>
        <w:pStyle w:val="Heading4"/>
        <w:rPr/>
      </w:pPr>
      <w:r>
        <w:rPr/>
        <w:t>LA HOTĂRÂREA CONSILIULUI JUDEŢEAN VÂLCEA NR.  33 DIN 27.02.200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NURILE  DIN DOMENIUL PUBLIC AL JUDEŢULUI VÂLCEA,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CESIONATE SOCIETĂŢII COMERCIALE "AGROFITOSERV VÂLCEA" S.A.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25"/>
        <w:gridCol w:w="1984"/>
        <w:gridCol w:w="1701"/>
        <w:gridCol w:w="1560"/>
        <w:gridCol w:w="1701"/>
        <w:gridCol w:w="1701"/>
        <w:gridCol w:w="1418"/>
        <w:gridCol w:w="1984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ro-RO"/>
              </w:rPr>
              <w:t>Cod de clas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iţi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ventar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0.07.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</w:rPr>
              <w:t>Atelier meca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473,2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a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o-RO"/>
              </w:rPr>
              <w:t>S = 25mp; 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16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ăb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02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556,2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joreni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(Dian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90,7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5,6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122,3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8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328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9,1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314,50</w:t>
            </w:r>
          </w:p>
        </w:tc>
      </w:tr>
      <w:tr>
        <w:trPr>
          <w:trHeight w:val="99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Şopr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ălimăneş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7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20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răgăş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894,1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răgăş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17,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603,3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 cu remiz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5,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393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emiză ga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re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8,9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30,2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ăciu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6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judeţului 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47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T O T A 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4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58.191,8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PREŞEDINTE 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Dumitru Buşe</w:t>
      </w:r>
    </w:p>
    <w:sectPr>
      <w:footerReference w:type="default" r:id="rId2"/>
      <w:type w:val="nextPage"/>
      <w:pgSz w:orient="landscape" w:w="15840" w:h="12240"/>
      <w:pgMar w:left="1440" w:right="144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4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53:00Z</dcterms:created>
  <dc:creator>calculator</dc:creator>
  <dc:description/>
  <dc:language>en-US</dc:language>
  <cp:lastModifiedBy>buget</cp:lastModifiedBy>
  <cp:lastPrinted>2007-01-31T11:22:00Z</cp:lastPrinted>
  <dcterms:modified xsi:type="dcterms:W3CDTF">2007-03-01T13:33:00Z</dcterms:modified>
  <cp:revision>11</cp:revision>
  <dc:subject/>
  <dc:title/>
</cp:coreProperties>
</file>